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ppgaver til ”En glad gut” av Bjørnstjerne Bjørns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vordan er fortellingen bygd opp? </w:t>
      </w:r>
    </w:p>
    <w:p>
      <w:pPr>
        <w:pStyle w:val="Normal"/>
        <w:numPr>
          <w:ilvl w:val="0"/>
          <w:numId w:val="2"/>
        </w:numPr>
        <w:rPr/>
      </w:pPr>
      <w:r>
        <w:rPr/>
        <w:t>”</w:t>
      </w:r>
      <w:r>
        <w:rPr/>
        <w:t xml:space="preserve">En glad Gut” kan kalles en dannelsesroman som var en vanlig sjanger i romantikken. Den var gjerne bygd opp rundt prinsippet ”hjemme-ute-hjemme” og med en harmoniserende ”happy end”. Hovedpersonen i disse dannelsesromanene legger gjerne ut på en dannelsesreise f eks til Roma for å utvikle seg og oppnå dannelse. Hvorfor kan vi kalle ”En glad Gut” en dannelsesroman? </w:t>
      </w:r>
    </w:p>
    <w:p>
      <w:pPr>
        <w:pStyle w:val="Normal"/>
        <w:numPr>
          <w:ilvl w:val="0"/>
          <w:numId w:val="2"/>
        </w:numPr>
        <w:rPr/>
      </w:pPr>
      <w:r>
        <w:rPr/>
        <w:t>Lærer Øyvind noe gjennom reise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ård skolemester er en viktig person i fortellingen. Hvorfor er han viktig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va står han for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skriv også faren og mora til Øyvind og bestefaren til Marit. Er disse personene skildret som psykologisk sammensatte eller er de fremstilt som typer? </w:t>
      </w:r>
    </w:p>
    <w:p>
      <w:pPr>
        <w:pStyle w:val="Normal"/>
        <w:numPr>
          <w:ilvl w:val="0"/>
          <w:numId w:val="2"/>
        </w:numPr>
        <w:rPr/>
      </w:pPr>
      <w:r>
        <w:rPr/>
        <w:t>Hvor sannsynlig er slutte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va er poenget med tittelen ”En glad gut”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r Øyvind glad hele tida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va slags glede har han som barn, og hvordan fortoner det seg som voksen?. </w:t>
      </w:r>
    </w:p>
    <w:p>
      <w:pPr>
        <w:pStyle w:val="Normal"/>
        <w:numPr>
          <w:ilvl w:val="0"/>
          <w:numId w:val="2"/>
        </w:numPr>
        <w:rPr/>
      </w:pPr>
      <w:r>
        <w:rPr/>
        <w:t>Det første kapitlet sier noe om videre handling. Det sier også noe om samfunnsforhold og Øyvinds og Marits personlighet. Hvorda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vilke likheter og ulikheter finner dere mellom ”Luren” og ”En glad Gut”? Stikkord: realisme, menneskesyn, stil, tema, med mer. </w:t>
      </w:r>
    </w:p>
    <w:p>
      <w:pPr>
        <w:pStyle w:val="Normal"/>
        <w:numPr>
          <w:ilvl w:val="0"/>
          <w:numId w:val="2"/>
        </w:numPr>
        <w:rPr/>
      </w:pPr>
      <w:r>
        <w:rPr/>
        <w:t>Tilhører ”En glad Gut” de litterære periodene romantikk, poetisk realisme eller realisme? Begrunn svar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vordan beskrives forholdene i bondesamfunnet på den tida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an Oles rolle som den som bestemmer i familien være aktuell i dag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vilken rolle har kristendom og kirke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vorfor står agronomutdanningen så sentralt her? Er det i romantisk ånd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vordan virker naturskildringer på stemningen og tolkningen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vilke holdninger kommer fram når Ole tilbyr Øyvind gården med ”Marit på kjøpet”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ammenlign framstillingene av Øyvind og Marit. Hvilke er mest nærgående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tvikler begge seg i fortellingen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vordan setter Bård skolemester Øyvind på prøve i forbindelse med konfirmasjonen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vorfor tror dere Bjørnson nettopp har valgt konfirmasjonen som scene for dette viktige vendepunktet? </w:t>
      </w:r>
    </w:p>
    <w:p>
      <w:pPr>
        <w:pStyle w:val="Normal"/>
        <w:numPr>
          <w:ilvl w:val="0"/>
          <w:numId w:val="2"/>
        </w:numPr>
        <w:rPr/>
      </w:pPr>
      <w:r>
        <w:rPr/>
        <w:t>Ser dere en parallell mellom Øyvind og Bård skolemes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3:40:00Z</dcterms:created>
  <dc:creator>Rosthaug vg skole</dc:creator>
  <dc:description/>
  <dc:language>en-US</dc:language>
  <cp:lastModifiedBy>rovssoru</cp:lastModifiedBy>
  <cp:lastPrinted>2004-01-30T12:33:00Z</cp:lastPrinted>
  <dcterms:modified xsi:type="dcterms:W3CDTF">2004-01-30T11:36:00Z</dcterms:modified>
  <cp:revision>5</cp:revision>
  <dc:subject/>
  <dc:title>Oppgaver til ”En glad gut” av Bjørnstjerne Bjørnson</dc:title>
</cp:coreProperties>
</file>